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古代汉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大纲说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古代汉语是中文专业的一门语言工具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课程的目的，是培养学生阅读古代文献的能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课程由文选、常用词、通论</w:t>
      </w:r>
      <w:r>
        <w:rPr>
          <w:rFonts w:ascii="宋体" w:hAnsi="宋体" w:cs="宋体"/>
          <w:szCs w:val="21"/>
          <w:lang w:val="en-US" w:eastAsia="zh-CN"/>
        </w:rPr>
        <w:t>三部分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语言知识的选择，以必要、常用为准则，以词汇、语法为重点，以基础知识为主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主要内容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一）</w:t>
      </w:r>
      <w:r>
        <w:rPr>
          <w:rFonts w:ascii="宋体" w:hAnsi="宋体" w:cs="宋体"/>
          <w:b/>
          <w:bCs/>
          <w:szCs w:val="21"/>
        </w:rPr>
        <w:t>文字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识汉字的性质和构造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了解分析汉字形体构造对掌握词义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古今字、异体字、繁简字的特点，熟悉汉字通假的两种情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汉字的形体构造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字的表意性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传统的“六书”说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汉字的形体构造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中的用字现象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古今字、异体字、繁简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今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代常常一字记两个或两个以上的同音词或同源词，后代为了表达明确，便为其中的一个（或几个）词另造新字，于是这种新体与原字之间便成为古今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异体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两个或两个以上音、义完全相同，只是字形不同，在任何情况下都可以互相替代的字，称为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繁简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由繁趋简是汉字发展的总趋势，繁简字实质上也是一种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汉字的通假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通假是指在古汉语的书面语里，把已有的字作为音节符号，记录与之音同或音近</w:t>
      </w:r>
      <w:r>
        <w:rPr>
          <w:rFonts w:ascii="宋体" w:hAnsi="宋体" w:cs="宋体"/>
          <w:szCs w:val="21"/>
          <w:lang w:val="en-US" w:eastAsia="zh-CN"/>
        </w:rPr>
        <w:t>字</w:t>
      </w:r>
      <w:r>
        <w:rPr>
          <w:rFonts w:ascii="宋体" w:hAnsi="宋体" w:cs="宋体"/>
          <w:szCs w:val="21"/>
        </w:rPr>
        <w:t>的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二）</w:t>
      </w:r>
      <w:r>
        <w:rPr>
          <w:rFonts w:ascii="宋体" w:hAnsi="宋体" w:cs="宋体"/>
          <w:b/>
          <w:bCs/>
          <w:szCs w:val="21"/>
        </w:rPr>
        <w:t>词汇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古今词汇继承与发展的关系；能分辨古今词义的差异，尤其是同中有异；把握词的本义和引申义；认识古汉语词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构成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词的古义和今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语词汇的新陈代谢，形成了古今词汇。词汇在发展过程中不断产生新词，也不断地淘汰旧词；词汇的发展，不单是数量的增减，也表现为词义的发展演变，从而形成了古今词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古今词义异同的一般情况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今词义基本相同的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古今词义基本不同的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怎样辨析古今词义的差异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可以从不同角度考察古今词义的差异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词义程度上的差异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词义感情色彩上的差异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词的本义和引申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本义是引申义的根据，引申义是本义的延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</w:rPr>
        <w:t>本义的推求及其意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把握本义有以简驭繁、提纲挈领的作用。推求本义可以根据汉字初形；也可以根据词义发展规律，从多义归纳比较中求得。两者都需要有文献上的参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单音词和复音词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三）</w:t>
      </w:r>
      <w:r>
        <w:rPr>
          <w:rFonts w:ascii="宋体" w:hAnsi="宋体" w:cs="宋体"/>
          <w:b/>
          <w:bCs/>
          <w:szCs w:val="21"/>
        </w:rPr>
        <w:t>语法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了解常用虚词的语法特点，掌握它们在相应结构中的主要用法。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文言虚词包括代词、副词、介词、连词、助词、叹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常用虚词</w:t>
      </w:r>
      <w:r>
        <w:rPr>
          <w:rFonts w:ascii="宋体" w:hAnsi="宋体" w:cs="宋体"/>
          <w:szCs w:val="21"/>
          <w:lang w:val="en-US" w:eastAsia="zh-CN"/>
        </w:rPr>
        <w:t>的具体用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代汉语常见的词类活用</w:t>
      </w:r>
      <w:r>
        <w:rPr>
          <w:rFonts w:ascii="宋体" w:hAnsi="宋体" w:cs="宋体"/>
          <w:szCs w:val="21"/>
          <w:lang w:val="en-US" w:eastAsia="zh-CN"/>
        </w:rPr>
        <w:t>现象：包括</w:t>
      </w:r>
      <w:r>
        <w:rPr>
          <w:rFonts w:ascii="宋体" w:hAnsi="宋体" w:cs="宋体"/>
          <w:szCs w:val="21"/>
        </w:rPr>
        <w:t>名词等活用为动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使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意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名词用作状语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了解古今汉语句法结构的差异，重点掌握古代汉语特</w:t>
      </w:r>
      <w:r>
        <w:rPr>
          <w:rFonts w:ascii="宋体" w:hAnsi="宋体" w:cs="宋体"/>
          <w:szCs w:val="21"/>
          <w:lang w:val="en-US" w:eastAsia="zh-CN"/>
        </w:rPr>
        <w:t>殊</w:t>
      </w:r>
      <w:r>
        <w:rPr>
          <w:rFonts w:ascii="宋体" w:hAnsi="宋体" w:cs="宋体"/>
          <w:szCs w:val="21"/>
        </w:rPr>
        <w:t>句式，正确分析一般的句子结构，了解特殊句式的发展情况。</w:t>
      </w:r>
      <w:r>
        <w:rPr>
          <w:rFonts w:ascii="宋体" w:hAnsi="宋体" w:cs="宋体"/>
          <w:szCs w:val="21"/>
          <w:lang w:val="en-US" w:eastAsia="zh-CN"/>
        </w:rPr>
        <w:t>具体包括判断句、被动句、宾语前置句、双宾语句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四）</w:t>
      </w:r>
      <w:r>
        <w:rPr>
          <w:rFonts w:ascii="宋体" w:hAnsi="宋体" w:cs="宋体"/>
          <w:b/>
          <w:bCs/>
          <w:szCs w:val="21"/>
        </w:rPr>
        <w:t>音韵学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音韵学产生的原因和基本发展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重点掌握反切的注音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《诗经》的用韵、双声叠韵和古音通假的基本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中古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字母、上古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字母和王力古韵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叶韵的基本情况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五）</w:t>
      </w:r>
      <w:r>
        <w:rPr>
          <w:rFonts w:ascii="宋体" w:hAnsi="宋体" w:cs="宋体"/>
          <w:b/>
          <w:bCs/>
          <w:szCs w:val="21"/>
        </w:rPr>
        <w:t>综合运用部分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熟悉古代汉语常用工具书及其编纂体例，掌握查检工具书的方法；认识古书注解的意义，了解古书注解的体例、方法和常用术语；明确标点古文是一项基本功，了解标点错误的原因及其危害，掌握正确标点的方法；明了直译和意译，并在实践中能够运用古汉语知识进行较为准确的对译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古籍校勘的基本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工具书和工具书使用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代汉语常用工具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工具书的使用方法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的注解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发展概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体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常用术语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局限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能够从文献中辨识出注解的类型和注解术语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古文的标点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古书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标点错误的类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错误的原因及危害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怎样正确地进行标点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古文今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文今译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文今译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文今译的标准――信、达、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古籍校勘：了解校勘的含义基本方法；能够从文献中辨识出校勘的具体内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04:00Z</dcterms:created>
  <dc:creator>Administrator</dc:creator>
  <dc:description/>
  <dc:language>en-US</dc:language>
  <cp:lastModifiedBy>夭桃秾李</cp:lastModifiedBy>
  <dcterms:modified xsi:type="dcterms:W3CDTF">2024-07-22T05:1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BC12A269E4938A2A52C4B907FF91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