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科目名称：公共管理综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公共行政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部分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原理与行政体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绪论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学概述</w:t>
      </w:r>
    </w:p>
    <w:p>
      <w:pPr>
        <w:pStyle w:val="Normal"/>
        <w:ind w:firstLine="840"/>
        <w:rPr/>
      </w:pPr>
      <w:r>
        <w:rPr/>
        <w:t>一、公共行政学的含义</w:t>
      </w:r>
    </w:p>
    <w:p>
      <w:pPr>
        <w:pStyle w:val="Normal"/>
        <w:ind w:firstLine="840"/>
        <w:rPr/>
      </w:pPr>
      <w:r>
        <w:rPr/>
        <w:t>二、公共行政学的研究对象与学科目的</w:t>
      </w:r>
    </w:p>
    <w:p>
      <w:pPr>
        <w:pStyle w:val="Normal"/>
        <w:ind w:firstLine="840"/>
        <w:rPr/>
      </w:pPr>
      <w:r>
        <w:rPr/>
        <w:t>三、公共行政学的研究范畴与研究方法</w:t>
      </w:r>
    </w:p>
    <w:p>
      <w:pPr>
        <w:pStyle w:val="Normal"/>
        <w:ind w:left="420" w:hanging="0"/>
        <w:rPr/>
      </w:pPr>
      <w:r>
        <w:rPr>
          <w:rFonts w:eastAsia="Calibri"/>
        </w:rPr>
        <w:t xml:space="preserve">    </w:t>
      </w:r>
      <w:r>
        <w:rPr/>
        <w:t>（一）公共行政学的研究范畴</w:t>
      </w:r>
    </w:p>
    <w:p>
      <w:pPr>
        <w:pStyle w:val="Normal"/>
        <w:ind w:firstLine="840"/>
        <w:rPr/>
      </w:pPr>
      <w:r>
        <w:rPr/>
        <w:t>（二）公共行政学的研究方法</w:t>
      </w:r>
    </w:p>
    <w:p>
      <w:pPr>
        <w:pStyle w:val="Normal"/>
        <w:ind w:left="420" w:firstLine="420"/>
        <w:rPr/>
      </w:pPr>
      <w:r>
        <w:rPr/>
        <w:t>四、公共行政学的学科特点及与相关学科的关系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（一）公共行政学的学科特点</w:t>
      </w:r>
    </w:p>
    <w:p>
      <w:pPr>
        <w:pStyle w:val="Normal"/>
        <w:ind w:firstLine="840"/>
        <w:rPr/>
      </w:pPr>
      <w:r>
        <w:rPr/>
        <w:t>（二）公共行政学与相关学科的关系</w:t>
      </w:r>
    </w:p>
    <w:p>
      <w:pPr>
        <w:pStyle w:val="Normal"/>
        <w:ind w:left="420" w:firstLine="420"/>
        <w:rPr/>
      </w:pPr>
      <w:r>
        <w:rPr/>
        <w:t>五、现代行政现象与现代行政精神</w:t>
      </w:r>
    </w:p>
    <w:p>
      <w:pPr>
        <w:pStyle w:val="Normal"/>
        <w:ind w:firstLine="840"/>
        <w:rPr/>
      </w:pPr>
      <w:r>
        <w:rPr/>
        <w:t>（一）现代行政现象</w:t>
      </w:r>
    </w:p>
    <w:p>
      <w:pPr>
        <w:pStyle w:val="Normal"/>
        <w:ind w:firstLine="840"/>
        <w:rPr/>
      </w:pPr>
      <w:r>
        <w:rPr/>
        <w:t>（二）现代行政精神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二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公共行政学的演进</w:t>
      </w:r>
    </w:p>
    <w:p>
      <w:pPr>
        <w:pStyle w:val="Normal"/>
        <w:ind w:firstLine="840"/>
        <w:rPr/>
      </w:pPr>
      <w:r>
        <w:rPr/>
        <w:t>一、早期公共行政研究时期</w:t>
      </w:r>
    </w:p>
    <w:p>
      <w:pPr>
        <w:pStyle w:val="Normal"/>
        <w:ind w:firstLine="840"/>
        <w:rPr/>
      </w:pPr>
      <w:r>
        <w:rPr/>
        <w:t>二、传统公共行政研究时期</w:t>
      </w:r>
    </w:p>
    <w:p>
      <w:pPr>
        <w:pStyle w:val="Normal"/>
        <w:ind w:firstLine="840"/>
        <w:rPr/>
      </w:pPr>
      <w:r>
        <w:rPr/>
        <w:t>三、修正公共行政研究时期</w:t>
      </w:r>
    </w:p>
    <w:p>
      <w:pPr>
        <w:pStyle w:val="Normal"/>
        <w:ind w:firstLine="840"/>
        <w:rPr/>
      </w:pPr>
      <w:r>
        <w:rPr/>
        <w:t>四、整合公共行政研究时期</w:t>
      </w:r>
    </w:p>
    <w:p>
      <w:pPr>
        <w:pStyle w:val="Normal"/>
        <w:ind w:firstLine="840"/>
        <w:rPr/>
      </w:pPr>
      <w:r>
        <w:rPr/>
        <w:t>五、发展时期</w:t>
      </w:r>
    </w:p>
    <w:p>
      <w:pPr>
        <w:pStyle w:val="Normal"/>
        <w:ind w:firstLine="840"/>
        <w:rPr/>
      </w:pPr>
      <w:r>
        <w:rPr/>
        <w:t>六、我国公共行政学的历史与现状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国家行政管理体制</w:t>
      </w:r>
    </w:p>
    <w:p>
      <w:pPr>
        <w:pStyle w:val="Normal"/>
        <w:ind w:firstLine="840"/>
        <w:rPr/>
      </w:pPr>
      <w:r>
        <w:rPr/>
        <w:t>一、国体与政体</w:t>
      </w:r>
    </w:p>
    <w:p>
      <w:pPr>
        <w:pStyle w:val="Normal"/>
        <w:ind w:firstLine="840"/>
        <w:rPr/>
      </w:pPr>
      <w:r>
        <w:rPr/>
        <w:t>二、君主制与共和制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</w:rPr>
        <w:t xml:space="preserve">     </w: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君主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共和制</w:t>
      </w:r>
    </w:p>
    <w:p>
      <w:pPr>
        <w:pStyle w:val="Normal"/>
        <w:ind w:firstLine="840"/>
        <w:rPr/>
      </w:pPr>
      <w:r>
        <w:rPr/>
        <w:t>三、国家公共行政管理的基础</w:t>
      </w:r>
    </w:p>
    <w:p>
      <w:pPr>
        <w:pStyle w:val="Normal"/>
        <w:ind w:firstLine="840"/>
        <w:rPr/>
      </w:pPr>
      <w:r>
        <w:rPr/>
        <w:t>四、国家公共行政管理的主体与客体</w:t>
      </w:r>
    </w:p>
    <w:p>
      <w:pPr>
        <w:pStyle w:val="Normal"/>
        <w:ind w:firstLine="840"/>
        <w:rPr/>
      </w:pPr>
      <w:r>
        <w:rPr/>
        <w:t>（一）国家公共行政管理的主体</w:t>
      </w:r>
    </w:p>
    <w:p>
      <w:pPr>
        <w:pStyle w:val="Normal"/>
        <w:ind w:firstLine="840"/>
        <w:rPr/>
      </w:pPr>
      <w:r>
        <w:rPr/>
        <w:t>（二）国家公共行政管理的客体</w:t>
      </w:r>
    </w:p>
    <w:p>
      <w:pPr>
        <w:pStyle w:val="Normal"/>
        <w:ind w:firstLine="840"/>
        <w:rPr/>
      </w:pPr>
      <w:r>
        <w:rPr/>
        <w:t>五、国家公共行政管理的主要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立法、行政司法、行政管理法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决策、行政决定、行政政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行政领导、行政指导、行政引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行政规划、行政计划、行政预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行政协调、行政沟通、行政平衡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行政干预、行政检查、行政制裁</w:t>
      </w:r>
      <w:r>
        <w:rPr>
          <w:rFonts w:eastAsia="Calibri"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职能</w:t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第一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现代政府行政职能问题的由来与发展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一、罗斯福新政——现代政府行政职能问题的由来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二、“东亚经济奇迹”——后发展国家政府行政职能问题的产生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 </w:t>
      </w:r>
      <w:r>
        <w:rPr/>
        <w:t>三、“东亚金融危机”——后发展国家政府行政职能问题的修正</w:t>
      </w:r>
    </w:p>
    <w:p>
      <w:pPr>
        <w:pStyle w:val="Normal"/>
        <w:numPr>
          <w:ilvl w:val="0"/>
          <w:numId w:val="3"/>
        </w:numPr>
        <w:ind w:left="0" w:firstLine="420"/>
        <w:rPr>
          <w:b/>
          <w:b/>
          <w:bCs/>
        </w:rPr>
      </w:pPr>
      <w:r>
        <w:rPr>
          <w:b/>
          <w:bCs/>
        </w:rPr>
        <w:t>行政职能的含义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一、行政职能的含义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二、行政职能的扩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b/>
          <w:bCs/>
        </w:rPr>
        <w:t>第三节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行政职能的构成</w:t>
      </w:r>
    </w:p>
    <w:p>
      <w:pPr>
        <w:pStyle w:val="Normal"/>
        <w:numPr>
          <w:ilvl w:val="0"/>
          <w:numId w:val="6"/>
        </w:numPr>
        <w:ind w:left="0"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关于政府职能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国家与社会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政府与市场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公平与效率的关系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权力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</w:rPr>
        <w:t>第一节 行政权力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权力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关于行政权力的主要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早期分权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三权分立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三）政治与行政二分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四）五权宪法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五）议行合一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六）组织权力学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权力的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行政权力的静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行政权力的动态结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行政权力的特征及其与其他权力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行政权力的特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行政权力和其他政治权力的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五、行政国家——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世纪行政权力发展的独特现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世纪的行政权力展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权力结构的扁平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权力分配的均等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三）权力行使的共享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四）权力运行的透明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五）权力约束的法治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六）权力价值的合意化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权力分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行政权力分配的方式与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一）行政权力的分配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二）行政权力分配的途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三）行政权力的再分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四）行政权力的人格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行政权力分配的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一）程序必须合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二）职权必须分明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三）权责必须一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四）权利必须明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五）内容必须全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行政权力分配过程中的相关问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一）行政权力分配与政治授权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二）集权与分权之间的关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三）权利与义务之间的关系</w:t>
      </w:r>
    </w:p>
    <w:p>
      <w:pPr>
        <w:pStyle w:val="Normal"/>
        <w:numPr>
          <w:ilvl w:val="0"/>
          <w:numId w:val="5"/>
        </w:numPr>
        <w:ind w:left="0"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行政授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授权的性质和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授权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授权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授权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授权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授权的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授权的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行政授权过程中授受关系的处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第四节 行政权力行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权力行使的基础、手段和影响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权力行使的基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权力行使的手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行政权力的影响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权力行使的程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权力的行使程度与政府治理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影响行政权力行使程度的因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权力行使过程中的负效应及其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权力行使过程中的负效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权力的制约机制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领导</w:t>
      </w:r>
    </w:p>
    <w:p>
      <w:pPr>
        <w:pStyle w:val="Normal"/>
        <w:rPr>
          <w:rFonts w:ascii="宋体" w:hAnsi="宋体" w:cs="宋体"/>
        </w:rPr>
      </w:pP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</w:rPr>
        <w:t>第一节 行政领导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领导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领导的基本技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领导与管理的联系与区别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领导者的人生价值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英雄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生死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名利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修养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荣辱观</w:t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优秀领导者的品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道德无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心存仁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为人正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第四节 优秀领导者的基本素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 xml:space="preserve">一、动机强旺、意在高远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意志坚强、坚韧不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执中有权、通权达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第五节 领导力及其提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领导力的含义与构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领导力的层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提升领导力的主要途径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行政组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第一节 行政组织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组织的含义辨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组织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与类似词之异同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国家行政组织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政治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社会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威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法治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系统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发展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组织的基本要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法律制度健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组织目标明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人事调派恰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权责分配合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财物数量适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运行机制有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行为方式优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价值观念整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四、行政组织的产生与成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依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效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规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五、行政组织的种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脑机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职能部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办事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咨询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派出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</w:t>
      </w:r>
      <w:r>
        <w:rPr>
          <w:rFonts w:ascii="宋体" w:hAnsi="宋体" w:cs="宋体"/>
          <w:b/>
          <w:bCs/>
        </w:rPr>
        <w:t>第二节 组织目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目标的功用与层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目标的功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标的层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目标的合理化与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组织目标合理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行政组织目标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目标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目标管理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目标管理的性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目标管理的实施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组织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组织结构的性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结构与职位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结构与模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结构差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管理幅度与管理层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管理幅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管理层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行政组织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首长制与委员制——权力归属和运用完全不同的两种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分级制与分职制——纵横相交、相辅相成的两种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分权制与集权制——行政权力的集中程度存在较大差别的两种体制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组织原则的形成与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组织原则的主要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利恩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阿尔福特（</w:t>
      </w:r>
      <w:r>
        <w:rPr>
          <w:rFonts w:cs="宋体" w:ascii="宋体" w:hAnsi="宋体"/>
        </w:rPr>
        <w:t>Leon Alford</w:t>
      </w:r>
      <w:r>
        <w:rPr>
          <w:rFonts w:ascii="宋体" w:hAnsi="宋体" w:cs="宋体"/>
        </w:rPr>
        <w:t>）的十项工商管理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卢瑟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古力克和林达尔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厄威克的八项行政管理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马克斯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韦伯的八项理想行政组织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四）行为学派的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五）系统学派的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六）权变观的组织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我国行政组织的基本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为民便民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完整统一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权责一致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精干效能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依法行政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适应发展的原则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五节 组织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一般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特定社会环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团体社会环境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六节 组织变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组织变革的动力与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组织变革的动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变革的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变革的阻力与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变革的阻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变革阻力的克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成功变革的一般条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六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人事行政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</w:rPr>
        <w:t>第一节 人事行政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人事行政的含义及相近词语辨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人事行政的管理机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现代人事行政的主要趋向及特征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二节 现代人事行政制度：国家公务员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西方国家公务员制度的概念与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西方国家公务员制度的基本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西方国家公务员制度的确立标志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三节 现代人事行政中的职位分类和级别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职位分类的缘起和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职位分类的基本概念和程序步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职位分类与级别分类的比较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四节 现代人事行政的更新机制：考任、退休与培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更新机制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考任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培训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退休制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五节 现代人事行政的激励—保健机制：考核、奖励、晋升与工资福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激励—保健机制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考核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奖励和晋升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工资和福利制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六节 现代人事行政的行为调控机制：义务、道德、监督与惩戒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行为调控机制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义务与道德规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监督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惩戒制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七节 当代西方人事行政的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改进人事行政的管理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提高公务员的工作绩效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重视公务员行为规范与个人权利之间的平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贯彻人事行政中的民主、平等与公平原则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八节 我国公务员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我国公务员制度的建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我国公务员制度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我国公务员制度的基本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职位分类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新陈代谢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激励约束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职业发展和保障制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程式与行政技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七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决策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eastAsia="Calibri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</w:rPr>
        <w:t>第一节 行政决策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行政决策的含义与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决策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经验决策与科学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程序化决策和非程序化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确定型决策、风险型决策和不确定型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战略决策与战术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单项决策与序贯决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决策的地位和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第二节 行政决策体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行政决策枢纽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决策枢纽系统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政决策枢纽系统的任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决策信息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决策信息系统按信息的传输方式所划分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信息系统的主要任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决策咨询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服务政府的咨询机构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咨询机构及其人员的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/>
          <w:bCs/>
        </w:rPr>
        <w:t xml:space="preserve">  </w:t>
      </w:r>
      <w:r>
        <w:rPr>
          <w:rFonts w:ascii="宋体" w:hAnsi="宋体" w:cs="宋体"/>
          <w:b/>
          <w:bCs/>
        </w:rPr>
        <w:t>第三节 行政决策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决策过程的理论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理性决策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有限理性决策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渐进决策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混合扫描决策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规范最优模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六）垃圾桶决策模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决策过程的基本程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决策问题的发现和诊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决策目标的确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决策方案的制定、评估与抉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决策的实施与完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  <w:b/>
          <w:bCs/>
        </w:rPr>
        <w:t>第四节 行政决策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定性决策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德尔菲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头脑风暴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综摄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霍皮族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定量决策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线性规划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决策树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模拟技术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网络分析法</w:t>
      </w:r>
    </w:p>
    <w:p>
      <w:pPr>
        <w:pStyle w:val="Normal"/>
        <w:rPr>
          <w:b/>
          <w:b/>
          <w:bCs/>
          <w:sz w:val="28"/>
          <w:szCs w:val="28"/>
        </w:rPr>
      </w:pPr>
      <w:bookmarkStart w:id="0" w:name="OLE_LINK1"/>
      <w:bookmarkEnd w:id="0"/>
      <w:r>
        <w:rPr>
          <w:b/>
          <w:bCs/>
          <w:sz w:val="28"/>
          <w:szCs w:val="28"/>
        </w:rPr>
        <w:t>第八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执行</w:t>
      </w:r>
    </w:p>
    <w:p>
      <w:pPr>
        <w:pStyle w:val="Normal"/>
        <w:rPr>
          <w:rFonts w:ascii="宋体" w:hAnsi="宋体" w:cs="宋体"/>
          <w:b/>
          <w:b/>
          <w:bCs/>
        </w:rPr>
      </w:pPr>
      <w:bookmarkStart w:id="1" w:name="OLE_LINK1"/>
      <w:bookmarkEnd w:id="1"/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eastAsia="Calibri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</w:rPr>
        <w:t>第一节 行政执行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行政执行的概念缘起和定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行政执行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执行以国家行政机关作为主要的主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政执行是目的性和手段多样性的统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行政执行具有直接现实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行政执行具有灵活性和经常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行政执行具有相对独立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行政执行的地位和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执行是公共行政过程中的重要环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政执行是行政决策过程中诸多矛盾的展开和继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行政执行是检验公共政策质量的重要标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行政执行是行政管理诸方面的集中反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四、行政执行类别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依据行政执行任务的性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依据行政执行任务的渊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依据行政执行的主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依据行政执行效果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执行的能力与有效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执行能力与有效性的概念和缘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影响行政执行能力和有效性的因素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行政执行研究的线索、途径和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行政执行研究的基本线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第一代研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第二代研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第三代研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执行的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自上而下的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自下而上的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综合研究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执行的理论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史密斯的政策过程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霍恩和密特的政策执行系统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巴达奇的博弈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马兹曼尼安和萨巴蒂尔的综合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门泽尔的组织间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六）郭锦等人的府际关系模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七）萨巴蒂尔的政策变迁与学习的宣导联盟模型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行政执行的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执行的管理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执行的政治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行政执行的法律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行政执行的市场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五、行政执行的伦理方式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五节 政府执行力与公信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政府执行力和公信力概念缘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政府执行力的内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政府公信力的内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九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方式方法</w:t>
      </w:r>
    </w:p>
    <w:p>
      <w:pPr>
        <w:pStyle w:val="Normal"/>
        <w:ind w:firstLine="666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一节 行政方式方法概述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方式方法的内涵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方式方法的价值和功用</w:t>
      </w:r>
    </w:p>
    <w:p>
      <w:pPr>
        <w:pStyle w:val="Normal"/>
        <w:ind w:firstLine="455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从传统行政方式方法走向现代行政方式方法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方式方法的类别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强制性行政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指令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法律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经济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诱导性行政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思想政治教育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为激励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参与管理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四、行政责任方法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行政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程序的含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何谓行政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行政程序的特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工作程序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行政工作程序化的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行政工作程序化的意义和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目标替代：行政程序的极端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行政程序的简化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行政计划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行政计划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行政计划的编制过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行政计划编制的技术方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综合平衡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规划—计划—预算系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计划评审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关键路径法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五节 行政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系统工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电子政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PDCA</w:t>
      </w:r>
      <w:r>
        <w:rPr>
          <w:rFonts w:ascii="宋体" w:hAnsi="宋体" w:cs="宋体"/>
        </w:rPr>
        <w:t>循环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管理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五、平衡计分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效率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</w:rPr>
        <w:t>第一节 行政效率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行政效率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行政效率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微观效率和宏观效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技术效率与配置效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静态效率和动态效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组织效率和个人效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行政效率在行政管理中的地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行政效率是衡量整个行政管理活动的重要标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行政效率高有助于建立政府与社会之间的良性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行政效率高低关系到我国的现代化进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行政效率是行政管理学研究的主题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效率研究的历史与现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效率研究：一个新领域的出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效率研究的传统模式及其局限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当代行政效率研究的特点及发展趋势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行政效率研究中“公共性”的彰显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对综合研究模式的超越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三）效率和质量的地位转换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我国行政效率实践与研究的历史与现状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  </w:t>
      </w:r>
      <w:r>
        <w:rPr>
          <w:rFonts w:ascii="宋体" w:hAnsi="宋体" w:cs="宋体"/>
          <w:b/>
          <w:bCs/>
        </w:rPr>
        <w:t>第三节 行政效率测定与绩效评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公共组织绩效评估的作用和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绩效评估与公共管理新理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绩效评估在管理中的功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绩效评估与政府的政治合法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公共部门的特点和绩效评估的困难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公共部门的垄断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公共部门的目标多元性和目标弹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公共部门产出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公共部门生产过程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公共管理环境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公共组织绩效评估的研究与实践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行政效率测定的方法与技术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行政效率测定的基本概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行政效率测定的实施框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行政效率测量指标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三）生产函数和成本函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行政效率测定的具体方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工作荷载分析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工作要素分析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三）工作职能测量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四）回归模型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五）数据包络分析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机关管理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</w:rPr>
        <w:t>第一节 机关管理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机关管理的含义及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机关管理的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机关管理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管理程序规范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公私资材分离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文书主义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四）技能转移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五）例外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六）集中管理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七）机械化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四、机关管理的现代化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财务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机关财务管理的含义与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机关财务的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预算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决算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三）资产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四）报销管理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文书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机关文书管理的含义与作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机关文书的管理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会议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机关会议管理的含义及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机关会议的管理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五节 后勤管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机关后勤管理的含义及作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机关后勤的管理</w:t>
      </w:r>
      <w:bookmarkStart w:id="2" w:name="OLE_LINK4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二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公</w:t>
      </w:r>
      <w:bookmarkStart w:id="3" w:name="OLE_LINK3"/>
      <w:r>
        <w:rPr>
          <w:b/>
          <w:bCs/>
          <w:sz w:val="28"/>
          <w:szCs w:val="28"/>
        </w:rPr>
        <w:t>共财政和预算</w:t>
      </w:r>
    </w:p>
    <w:p>
      <w:pPr>
        <w:pStyle w:val="Normal"/>
        <w:rPr>
          <w:rFonts w:ascii="宋体" w:hAnsi="宋体" w:cs="宋体"/>
        </w:rPr>
      </w:pPr>
      <w:bookmarkEnd w:id="2"/>
      <w:bookmarkEnd w:id="3"/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</w:rPr>
        <w:t>第一节 公共财政的职能与国家预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公共财政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市场失灵与公共财政的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资源配置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收入分配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经济稳定发展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国家预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国家预算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国家预算的原则与构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国家预算的程序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公共财政支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公共财政支出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公共财政支出的分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公共财政支出的原则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公共财政支出的规模与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一）公共财政支出的规模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（二）公共财政支出的结构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公共财政支出的成本效益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公共财政收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公共财政收入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国家税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一）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二）税收的原则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（三）税制结构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公共财政政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公共财政政策的类型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财政平衡与财政赤字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公共财政政策与货币政策的配合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部分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行为与法制行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三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依法行政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rFonts w:ascii="宋体" w:hAnsi="宋体" w:cs="宋体"/>
          <w:b/>
          <w:bCs/>
        </w:rPr>
        <w:t>第一节 依法行政的历史缘由和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一、依法行政的缘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二、依法行政的形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三、依法行政的发展</w:t>
      </w:r>
    </w:p>
    <w:p>
      <w:pPr>
        <w:pStyle w:val="Normal"/>
        <w:ind w:firstLine="63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依法行政的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依法行政的思想源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依法行政的社会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依法行政的宪政基础</w:t>
      </w:r>
    </w:p>
    <w:p>
      <w:pPr>
        <w:pStyle w:val="Normal"/>
        <w:ind w:firstLine="738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依法行政的制度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公共权力分立、制衡的由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权力的特性与公共权力制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公共权力分立、制衡的制度原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四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行为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       </w:t>
      </w:r>
      <w:r>
        <w:rPr>
          <w:rFonts w:ascii="宋体" w:hAnsi="宋体" w:cs="宋体"/>
          <w:b/>
          <w:bCs/>
        </w:rPr>
        <w:t>第一节 行政行为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行政行为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行为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行为的构成要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行为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组织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关联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强制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四）妥协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五）适应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行政行为的种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根据行政行为特点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根据行政行为当事人之间法律关系的分类</w:t>
      </w:r>
    </w:p>
    <w:p>
      <w:pPr>
        <w:pStyle w:val="Normal"/>
        <w:ind w:firstLine="738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行为的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维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对内的维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对外的维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监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裁判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四、服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面向全社会的服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面向特定群体的服务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五、发展功能</w:t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</w:t>
      </w:r>
      <w:r>
        <w:rPr>
          <w:rFonts w:ascii="宋体" w:hAnsi="宋体" w:cs="宋体"/>
          <w:b/>
          <w:bCs/>
        </w:rPr>
        <w:t>第三节 行政行为的基本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行政立法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法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规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执法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监督检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决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行政司法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调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裁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行政复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四、行政合同行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根据行政合同所基于的行政关系范围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根据行政合同的内容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根据行政合同是否涉及金钱的给付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四）根据行政合同事项所涉及的行政管理领域的分类</w:t>
      </w:r>
    </w:p>
    <w:p>
      <w:pPr>
        <w:pStyle w:val="Normal"/>
        <w:ind w:firstLine="738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四节 行政行为的合法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一、行政行为合法的实质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行政行为主体合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行政行为不超越法定权限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行政行为必须是职务行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四）行政行为的内容合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五）行政行为的意思表示真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二、行政行为合法的形式要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符合法定的形式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符合法定的程序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符合法定的时限要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三、行政行为的生效方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即时生效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告知生效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受领生效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四）有附加条款的行政行为生效</w:t>
      </w:r>
    </w:p>
    <w:p>
      <w:pPr>
        <w:pStyle w:val="Normal"/>
        <w:ind w:firstLine="738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五节 行政违法、行政不当及其行政法律责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行政违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违法的含义和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违法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不当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不当的含义和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不当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行政责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责任的含义和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责任的分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行政责任的形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四）行政责任的免除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五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法制行政</w:t>
      </w:r>
    </w:p>
    <w:p>
      <w:pPr>
        <w:pStyle w:val="Normal"/>
        <w:ind w:firstLine="84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一节 法制行政概述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一、法制行政与法治行政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法制行政的基本原则</w:t>
      </w:r>
    </w:p>
    <w:p>
      <w:pPr>
        <w:pStyle w:val="Normal"/>
        <w:ind w:firstLine="56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现代法治行政的特征</w:t>
      </w:r>
    </w:p>
    <w:p>
      <w:pPr>
        <w:pStyle w:val="Normal"/>
        <w:ind w:firstLine="84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监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一、行政监督的含义和种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二、行政监督的基本功能和主要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监督的基本功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监督的主要方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</w:t>
      </w:r>
      <w:r>
        <w:rPr>
          <w:rFonts w:ascii="宋体" w:hAnsi="宋体" w:cs="宋体"/>
        </w:rPr>
        <w:t>三、行政监督的内在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行政监督内在机制的意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行政监督的组织机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行政监督的心理机制</w:t>
      </w:r>
    </w:p>
    <w:p>
      <w:pPr>
        <w:pStyle w:val="Normal"/>
        <w:ind w:firstLine="73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b/>
          <w:bCs/>
        </w:rPr>
        <w:t>第三节 法制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法制监督的特征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法制监督的主体及具体形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立法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司法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检察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四）党的监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诉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一）行政诉讼的概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二）行政诉讼的特征和体制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三）行政诉讼的范围和程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四）行政诉讼制度的通则</w:t>
      </w:r>
    </w:p>
    <w:p>
      <w:pPr>
        <w:pStyle w:val="Normal"/>
        <w:ind w:firstLine="422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四节 社会监督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一、社会监督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二、社会监督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三、社会监督的主体及其形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一）社会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二）公民批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三）公民投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四）压力集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（五）地方自治制度</w:t>
      </w:r>
      <w:bookmarkStart w:id="4" w:name="OLE_LINK2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六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责任</w:t>
      </w:r>
    </w:p>
    <w:p>
      <w:pPr>
        <w:pStyle w:val="Normal"/>
        <w:ind w:firstLine="843"/>
        <w:rPr>
          <w:rFonts w:ascii="宋体" w:hAnsi="宋体" w:cs="宋体"/>
          <w:b/>
          <w:b/>
          <w:bCs/>
        </w:rPr>
      </w:pPr>
      <w:bookmarkEnd w:id="4"/>
      <w:r>
        <w:rPr>
          <w:rFonts w:ascii="宋体" w:hAnsi="宋体" w:cs="宋体"/>
          <w:b/>
          <w:bCs/>
        </w:rPr>
        <w:t>第一节 行政责任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一、行政责任的含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二、行政责任的意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行政权能的扩展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政府自身的变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三、行政责任的历史演变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一）资本主义社会以前行政无责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二）资本主义国家行政责任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三）社会主义国家行政责任</w:t>
      </w:r>
    </w:p>
    <w:p>
      <w:pPr>
        <w:pStyle w:val="Normal"/>
        <w:ind w:firstLine="843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责任的基本范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一、行政责任的特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二、行政责任的内在实施条件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</w:t>
      </w:r>
      <w:r>
        <w:rPr>
          <w:rFonts w:ascii="宋体" w:hAnsi="宋体" w:cs="宋体"/>
        </w:rPr>
        <w:t>三、行政责任的构成要件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行政责任的确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行政责任的主体（承担者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确定行政责任的依据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责任的追究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七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伦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  <w:szCs w:val="21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一节 行政伦理概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行政伦理和行政道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行政伦理的含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行政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行政主体中个人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行政组织与个人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行政组织相互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行政主体与政治主体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五）行政人员与社会公众之间的伦理关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六）政府与社会之间的伦理关系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行政伦理的结构与功能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公务人员的个人品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公务人员的思想态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公务人员的思想品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行政职业道德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行政职业道德概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职业道德规范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行政组织层面的伦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组织层面行政伦理的意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行政组织层面伦理的内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四、公共政策伦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伦理价值对于公共政策的意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公共政策的伦理基础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三节 行政伦理制度化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行政伦理失范及其原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行政伦理失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行政管理中的伦理困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行政伦理的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行政伦理立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行政伦理立法的趋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行政伦理立法的基本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部分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行政发展与发展行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八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现代政府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现代政府能力问题的缘起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政府能力的重要性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政府能力问题的现实缘由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东亚金融危机与政府能力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现代政府能力的内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政府能力的一般含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政府能力的特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政府能力的相关性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三节 现代政府能力的构成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经济管理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政治和社会管理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行政组织管理能力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  <w:b/>
          <w:bCs/>
        </w:rPr>
        <w:t>第四节 公共危机与政府能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公共危机释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公共危机的类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公共危机管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十九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当代中国行政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我国政府机构变革的历史沿革与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新中国成立初期的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改革开放初期的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可持续发展时期的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2003</w:t>
      </w:r>
      <w:r>
        <w:rPr>
          <w:rFonts w:ascii="宋体" w:hAnsi="宋体" w:cs="宋体"/>
        </w:rPr>
        <w:t>年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>2008</w:t>
      </w:r>
      <w:r>
        <w:rPr>
          <w:rFonts w:ascii="宋体" w:hAnsi="宋体" w:cs="宋体"/>
        </w:rPr>
        <w:t>年政府机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六、全面深化改革新时期的政府机构改革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当代中国行政改革界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当代中国行政改革的内涵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当代中国行政改革的主要范畴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三、当代中国行政改革的核心问题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三节 当代中国行政改革的基本价值选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市场经济是我国政府行政改革的经济基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制度创新是我国政府改革的主要途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政府能力是我国政府改革的行为诉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四、社会公平正义是政府改革的目标追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十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典范革命与新公共行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典范革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典范革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典范革命的背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典范革命的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典范革命与社会科学革命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“威尔逊—韦伯范式”的批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“威尔逊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韦伯范式”原则批判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“威尔逊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韦伯范式”官僚制度批判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三节 新公共行政学与公共行政研究的重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新公共行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主张社会正义和社会公平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主张改革的、入世的、与实际过程相关的公共行政学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主张构建新型的政府组织形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主张突出政府行政管理的“公共”性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五）主张“民主行政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公共行政行动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民主行动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四、全面质量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五、行政专业责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六、重新定义公共行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十一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新公共管理及其批评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新公共管理与重塑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新公共管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基本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主要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政策主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关于新公共管理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重塑政府与政府再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重塑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政府再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撤出制高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新时代已经来临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国家控制“制高点”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国家撤出“制高点”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新公共管理与重塑政府的理论基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新自由主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主体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形成和发展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政策主张及其实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关于新自由主义的争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公共选择理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理论特点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政治与官僚制度的失败理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政策主张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四）关于公共选择理论的争论</w:t>
      </w:r>
    </w:p>
    <w:p>
      <w:pPr>
        <w:pStyle w:val="Normal"/>
        <w:ind w:firstLine="1365"/>
        <w:rPr>
          <w:rFonts w:ascii="宋体" w:hAnsi="宋体" w:cs="宋体"/>
        </w:rPr>
      </w:pPr>
      <w:r>
        <w:rPr>
          <w:rFonts w:ascii="宋体" w:hAnsi="宋体" w:cs="宋体"/>
        </w:rPr>
        <w:t>三、新制度经济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一）理论创新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二）主要理论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（三）关于新制度经济学的争论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b/>
          <w:bCs/>
        </w:rPr>
        <w:t xml:space="preserve">    </w:t>
      </w:r>
      <w:r>
        <w:rPr>
          <w:rFonts w:ascii="宋体" w:hAnsi="宋体" w:cs="宋体"/>
          <w:b/>
          <w:bCs/>
        </w:rPr>
        <w:t>第三节 新公共管理之后的理论与实践探索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第三条道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概念和理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主要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关于第三条道路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治理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治理的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治理理论的特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主要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四）关于治理理论的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新公共服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四、整体政府理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整体政府概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政策主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关于整体政府的争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十二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修正政策与改革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福利国家、公共管理与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福利国家与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福利国家与政府职能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现代福利国家的建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三）福利国家与公共财政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公共管理与改革</w:t>
      </w:r>
    </w:p>
    <w:p>
      <w:pPr>
        <w:pStyle w:val="Normal"/>
        <w:ind w:firstLine="949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第二节 市场化、社会化与改革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民营化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二、社群主义</w:t>
      </w:r>
    </w:p>
    <w:p>
      <w:pPr>
        <w:pStyle w:val="Normal"/>
        <w:ind w:firstLine="1365"/>
        <w:rPr>
          <w:rFonts w:ascii="宋体" w:hAnsi="宋体" w:cs="宋体"/>
        </w:rPr>
      </w:pPr>
      <w:r>
        <w:rPr>
          <w:rFonts w:ascii="宋体" w:hAnsi="宋体" w:cs="宋体"/>
        </w:rPr>
        <w:t>三、第三部门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三节 修正政策与改革政府国家案例：英国、美国、新西兰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一、英国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英国修正政策与改革政府的背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英国修正政策与改革政府的主要内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二、美国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里根政府的修正政策与改革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克林顿政府的修正政策与改革政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>三、新西兰的改革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一）新西兰修正政策与改革政府的背景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（二）新西兰修正政策与改革政府的主要内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十三章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问题与争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  <w:bCs/>
        </w:rPr>
        <w:t xml:space="preserve">        </w:t>
      </w:r>
      <w:r>
        <w:rPr>
          <w:rFonts w:ascii="宋体" w:hAnsi="宋体" w:cs="宋体"/>
          <w:b/>
          <w:bCs/>
        </w:rPr>
        <w:t>第一节 关于“企业家政府”的批评</w:t>
      </w:r>
    </w:p>
    <w:p>
      <w:pPr>
        <w:pStyle w:val="Normal"/>
        <w:ind w:firstLine="949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第二节 政府职能与“钟摆”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  <w:b/>
          <w:bCs/>
        </w:rPr>
        <w:t xml:space="preserve">     </w:t>
      </w:r>
      <w:r>
        <w:rPr>
          <w:rFonts w:ascii="宋体" w:hAnsi="宋体" w:cs="宋体"/>
          <w:b/>
          <w:bCs/>
        </w:rPr>
        <w:t>第三节 公共行政（学）的任务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部分</w:t>
      </w: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公共政策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一章  导论：公共政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公共政策的本质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的概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的本质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公共政策的特征与主要功能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的基本特征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的主要功能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三节 公共政策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分析的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分析要素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分析原则</w:t>
      </w:r>
      <w:r>
        <w:rPr>
          <w:rFonts w:cs="宋体" w:ascii="宋体" w:hAnsi="宋体"/>
        </w:rPr>
        <w:br/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第二章　政府、市场与公共政策的关系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社会问题及其解决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社会问题的定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社会问题的认定与价值标准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社会问题的解决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市场失灵、政府失灵和志愿失灵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社区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第三部门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市场途径的优势与缺陷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政府途径的优势与缺陷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政府角色与公共政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关于政府角色定位和公共政策作用范围的规范理论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关于政府角色定位和公共政策作用范围的一些事实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三章　公共政策系统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一节  公共政策主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官方决策者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非官方参与者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二节　公共政策客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公共政策的直接客体：社会问题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公共政策的间接客体：目标群体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　公共政策环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环境的内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环境的构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四节　公共政策工具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工具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工具的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工具的选择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四章　公共政策问题的构建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公共政策问题概述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问题的定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问题的特征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公共政策问题的类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二节　公共政策问题构建的程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问题构建的程序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政策问题的论证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政策问题诊断的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公共政策议程的建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议程的含义与类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社会问题进入政策议程的途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影响社会问题进入政策议程的因素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社会问题进入政策议程的触发机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社会问题进入政策议程的障碍</w:t>
      </w:r>
    </w:p>
    <w:p>
      <w:pPr>
        <w:pStyle w:val="Normal"/>
        <w:ind w:left="42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公共政策议程建立的模型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五章　公共政策方案的制定分析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第一节　公共政策决策体制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一、公共决策体制的构成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二、公共决策的择案规则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三、政策问题的类型分析</w:t>
      </w:r>
      <w:r>
        <w:rPr>
          <w:rFonts w:cs="宋体" w:ascii="宋体" w:hAnsi="宋体"/>
        </w:rPr>
        <w:br/>
        <w:t xml:space="preserve">    </w:t>
      </w:r>
      <w:r>
        <w:rPr>
          <w:rFonts w:ascii="宋体" w:hAnsi="宋体" w:cs="宋体"/>
        </w:rPr>
        <w:t>第二节　政策方案规划的综合分析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一、政策方案规划的含义</w:t>
      </w:r>
      <w:r>
        <w:rPr>
          <w:rFonts w:cs="宋体" w:ascii="宋体" w:hAnsi="宋体"/>
        </w:rPr>
        <w:br/>
        <w:t xml:space="preserve">      </w:t>
      </w:r>
      <w:r>
        <w:rPr>
          <w:rFonts w:ascii="宋体" w:hAnsi="宋体" w:cs="宋体"/>
        </w:rPr>
        <w:t>二、政策方案规划的特性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三、政策方案规划的原则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政策方案规划的研究途径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三节　政策方案规划的基本程序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一、政策目标的确定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二、备择方案的设计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三、政策方案的评估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四、政策方案的优选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四节　公共政策合法化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一、公共政策合法化的涵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二、公共政策合法化的程序</w:t>
      </w:r>
      <w:r>
        <w:rPr>
          <w:rFonts w:cs="宋体" w:ascii="宋体" w:hAnsi="宋体"/>
        </w:rPr>
        <w:br/>
        <w:t xml:space="preserve">          </w:t>
      </w:r>
      <w:r>
        <w:rPr>
          <w:rFonts w:ascii="宋体" w:hAnsi="宋体" w:cs="宋体"/>
        </w:rPr>
        <w:t>三、公共政策法律化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六章　公共政策内容的执行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一节　政策执行的理论研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公共政策执行理论研究概述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公共政策执行研究的基本途径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公共政策执行研究的基本理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二节　公共政策执行的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</w:t>
      </w:r>
      <w:r>
        <w:rPr>
          <w:rFonts w:cs="宋体" w:ascii="宋体" w:hAnsi="宋体"/>
        </w:rPr>
        <w:t>T·</w:t>
      </w:r>
      <w:r>
        <w:rPr>
          <w:rFonts w:ascii="宋体" w:hAnsi="宋体" w:cs="宋体"/>
        </w:rPr>
        <w:t>史密斯的政策执行过程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范米特与范霍恩的政策执行系统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M·</w:t>
      </w:r>
      <w:r>
        <w:rPr>
          <w:rFonts w:ascii="宋体" w:hAnsi="宋体" w:cs="宋体"/>
        </w:rPr>
        <w:t>麦克劳夫林的政策执行互适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赖因与拉宾诺维茨的政策执行循环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五、萨巴蒂尔和马兹马尼安得政策执行综合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爱德华的政策执行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戈金的府际政策执行沟通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保罗</w:t>
      </w:r>
      <w:r>
        <w:rPr>
          <w:rFonts w:cs="宋体" w:ascii="宋体" w:hAnsi="宋体"/>
        </w:rPr>
        <w:t>·A·</w:t>
      </w:r>
      <w:r>
        <w:rPr>
          <w:rFonts w:ascii="宋体" w:hAnsi="宋体" w:cs="宋体"/>
        </w:rPr>
        <w:t>萨巴蒂尔的政策支持联盟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节 公共政策执行过程与方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政策执行的过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政策执行的手段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七章　公共政策效果的评价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 公共政策评价概述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评价的含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评价的发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公共政策评价的功能与目的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评价的类型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公共政策评价的操作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公共政策评价的标准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公共政策评价的程序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评价的影响因素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评价的基本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三节　公共政策的终止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公共政策终止的对象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导致公共政策终止的主要因素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终止的障碍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终止的策略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八章　公共政策分析方法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 现代科学方法论与模型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科学方法的三个层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公共政策分析中的模型方法与数学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公共政策分析对模型的具体要求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 数学分析的基本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线性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决策论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对策论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　事实、价值、规范与可行性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事实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价值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规范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可行性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四节　利益分析的内容及其实现途径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利益分析视角下的公共政策研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利益分析与制度（权力、文化等）分析的关系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利益分析与事实（价值、规范和可行性）分析的关系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公共政策的利益分析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公共利益是公共政策的核心目标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五节  系统方法与系统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系统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系统方法与公共政策分析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九章　公共政策过程中的分析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构建公共政策问题的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观察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边界与类比分析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兰德式的问题分析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多角度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二节　政策备择方案的优化技术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选择方案的一般性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选择方案的具体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效用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决策树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五、灵敏度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六、优序图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三节　预测及预测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关于预测理论的一般性讨论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直观判断预测分析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三、因果预测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四、时间序列分析</w:t>
      </w:r>
      <w:r>
        <w:rPr>
          <w:rFonts w:cs="宋体" w:ascii="宋体" w:hAnsi="宋体"/>
        </w:rPr>
        <w:br/>
        <w:t xml:space="preserve">       </w:t>
      </w:r>
      <w:r>
        <w:rPr>
          <w:rFonts w:ascii="宋体" w:hAnsi="宋体" w:cs="宋体"/>
        </w:rPr>
        <w:t>第四节　政策效果评价方法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一、成本效益分析</w:t>
      </w:r>
      <w:r>
        <w:rPr>
          <w:rFonts w:cs="宋体" w:ascii="宋体" w:hAnsi="宋体"/>
        </w:rPr>
        <w:br/>
        <w:t xml:space="preserve">         </w:t>
      </w:r>
      <w:r>
        <w:rPr>
          <w:rFonts w:ascii="宋体" w:hAnsi="宋体" w:cs="宋体"/>
        </w:rPr>
        <w:t>二、统计抽样分析</w:t>
      </w:r>
    </w:p>
    <w:p>
      <w:pPr>
        <w:pStyle w:val="Normal"/>
        <w:ind w:left="210" w:firstLine="21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三、模糊综合评价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十章　公共政策分析模型与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公共政策的政治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制度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精英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集团分析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公共政策的理性分析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完全理性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有限理性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渐进决策模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三节　公共政策的分析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支持联盟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间断性均衡框架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政策创新和传播框架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十一章　公共政策分析的量化方法（一）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第一节　规划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线性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整数规划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动态规划简介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非线性规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　决策方法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一、确定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二、不确定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三、风险型决策</w:t>
      </w:r>
      <w:r>
        <w:rPr>
          <w:rFonts w:cs="宋体" w:ascii="宋体" w:hAnsi="宋体"/>
        </w:rPr>
        <w:br/>
        <w:t xml:space="preserve">        </w:t>
      </w:r>
      <w:r>
        <w:rPr>
          <w:rFonts w:ascii="宋体" w:hAnsi="宋体" w:cs="宋体"/>
        </w:rPr>
        <w:t>四、对数学问题求解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三节  投入产出分析方法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投入产出分析方法简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投入产出表与投入产出基本模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第十二章　公共政策分析的量化方法（二）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  描述统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最大值与最小值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频数分布及频数分布表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绘制频数分布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百分数分布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累积频数分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集中趋势和离散趋势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均值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中位数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标准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二节  推断统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参数与统计量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抽样分布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抽样误差与无偏估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均值标准误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置信区间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样本规模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假设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接受域与拒绝域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单侧检验和双侧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、假设检验的步骤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一、两类错误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第三节  回归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变量与坐标图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三、拟合优度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四、标准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五、斜率的标准误差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检验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七、在</w:t>
      </w:r>
      <w:r>
        <w:rPr>
          <w:rFonts w:cs="宋体" w:ascii="宋体" w:hAnsi="宋体"/>
        </w:rPr>
        <w:t>Excel</w:t>
      </w:r>
      <w:r>
        <w:rPr>
          <w:rFonts w:ascii="宋体" w:hAnsi="宋体" w:cs="宋体"/>
        </w:rPr>
        <w:t>中回归一元线性方程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八、多元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九、多重共线性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、非线性回归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十一、预测和时间序列分析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四节  回归分析在政策分析中的应用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一、短期影响</w:t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二、长期影响</w:t>
      </w:r>
      <w:r>
        <w:rPr>
          <w:rFonts w:cs="宋体" w:ascii="宋体" w:hAnsi="宋体"/>
        </w:rPr>
        <w:br/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夭桃秾李</cp:lastModifiedBy>
  <cp:lastPrinted>2022-09-22T11:40:00Z</cp:lastPrinted>
  <dcterms:modified xsi:type="dcterms:W3CDTF">2024-07-28T03:50:41Z</dcterms:modified>
  <cp:revision>4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92C737D33498AAAA651BD17A8AA8D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